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920514087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1364318990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98192341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